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Lp Toomas Kivisto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metsa Majandamise Keskus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agadi küla, Haljala vald</w:t>
        <w:tab/>
        <w:tab/>
        <w:tab/>
        <w:tab/>
        <w:tab/>
        <w:tab/>
        <w:t xml:space="preserve">            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45403 Lääne-Viru maakond</w:t>
      </w:r>
    </w:p>
    <w:p>
      <w:pPr>
        <w:pStyle w:val="Normal"/>
        <w:spacing w:lineRule="exact" w:line="260"/>
        <w:jc w:val="both"/>
        <w:rPr/>
      </w:pPr>
      <w:hyperlink r:id="rId2">
        <w:r>
          <w:rPr>
            <w:rStyle w:val="InternetLink"/>
            <w:rFonts w:cs="Arial" w:ascii="Arial" w:hAnsi="Arial"/>
          </w:rPr>
          <w:t>toomas.kivisto@rmk.ee</w:t>
        </w:r>
      </w:hyperlink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ie</w:t>
        <w:tab/>
        <w:t>27.12.2023. a</w:t>
        <w:tab/>
        <w:t>nr 1-2/566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ption"/>
        <w:spacing w:lineRule="exact" w:line="280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Caption"/>
        <w:spacing w:lineRule="auto" w:line="36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Albu-Vetepere rek ja ehitus 2022 ehitusprojekti täiendavate tööde hinnapakku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spacing w:lineRule="auto" w:line="360" w:before="100" w:after="0"/>
        <w:jc w:val="both"/>
        <w:rPr>
          <w:rFonts w:ascii="Arial" w:hAnsi="Arial" w:cs="Arial"/>
          <w:sz w:val="20"/>
        </w:rPr>
      </w:pPr>
      <w:bookmarkStart w:id="0" w:name="_Hlk101265656"/>
      <w:bookmarkEnd w:id="0"/>
      <w:r>
        <w:rPr>
          <w:rFonts w:cs="Arial" w:ascii="Arial" w:hAnsi="Arial"/>
          <w:sz w:val="20"/>
        </w:rPr>
        <w:t xml:space="preserve">Kobras OÜ on koostamas tööd nr 2023-276 „Albu-Vetepere rek ja ehitus 2022. Ehitusprojekt“ vastavalt RMK lähteülesandele (16.02.2022) ja lähteülesande alusmaterjalidele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bookmarkStart w:id="1" w:name="_Hlk101265656"/>
      <w:bookmarkStart w:id="2" w:name="_Hlk101265671"/>
      <w:bookmarkEnd w:id="1"/>
      <w:bookmarkEnd w:id="2"/>
      <w:r>
        <w:rPr>
          <w:rFonts w:cs="Arial" w:ascii="Arial" w:hAnsi="Arial"/>
        </w:rPr>
        <w:t>Projekti koosolekul (08.11.2023) otsustati (protokoll lisatud), et maaparandusehitise Vetepere metsakuivendus (4108420020011/001) eesvoolukraav suunatakse eramaalt RMK ja eramaa piiril olevasse kuivenduskraavi, et tulevikus oleks võimalik eesvoolu hooldamine. Põllumajandus- ja Toiduamet on suusõnaliselt lahendusega nõus ning andis teada, et vastavad muudatusettepanekud tuleb kajastada täiendatud uurimistööde aruandes. Tulenevalt tuleb eesvooluks muudetav kuivenduskraav trasseerida (</w:t>
      </w:r>
      <w:r>
        <w:rPr>
          <w:rFonts w:cs="Arial" w:ascii="Arial" w:hAnsi="Arial"/>
          <w:i/>
          <w:iCs/>
        </w:rPr>
        <w:t xml:space="preserve">ca </w:t>
      </w:r>
      <w:r>
        <w:rPr>
          <w:rFonts w:cs="Arial" w:ascii="Arial" w:hAnsi="Arial"/>
        </w:rPr>
        <w:t xml:space="preserve">800 m) ning koostada täiendavad piki- ja ristprofiili joonised kuivenduskraavi rekonstrueerimiseks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bookmarkStart w:id="3" w:name="_Hlk101265671"/>
      <w:bookmarkEnd w:id="3"/>
      <w:r>
        <w:rPr>
          <w:rFonts w:cs="Arial" w:ascii="Arial" w:hAnsi="Arial"/>
        </w:rPr>
        <w:t>Vastavalt eeltoodule teeme ettepaneku muuta lepingut nr 3-1.5</w:t>
      </w:r>
      <w:r>
        <w:rPr/>
        <w:t>/</w:t>
      </w:r>
      <w:r>
        <w:rPr>
          <w:rFonts w:cs="Arial" w:ascii="Arial" w:hAnsi="Arial"/>
        </w:rPr>
        <w:t>2022/129 rahaliselt järgmiselt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äiendavad topogeodeetilised mõõdistustööd ja täiendavad projekteerimistööd –   900,00 eurot, millele lisandub käibemaks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eme ettepaneku </w:t>
      </w:r>
      <w:r>
        <w:rPr>
          <w:rFonts w:cs="Arial" w:ascii="Arial" w:hAnsi="Arial"/>
          <w:b/>
          <w:bCs/>
        </w:rPr>
        <w:t>suurenda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pingu projekteerimise osa maksumust 900,00 euro võrra (millele lisandub käibemak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lus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etsatee ehitusprojekti ja riigitee ristumiskoha projekteerimistööde töövõtulepingu </w:t>
        <w:br/>
        <w:t>nr 3-1.5/2022/129 punkt 4.1.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Erki Kõnd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juhatuse liige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650 8163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kobras@kobras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1195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SO_9001_no_year_EST_C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SO_9001_no_year_EST_C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Ü</w:t>
    </w:r>
    <w:r>
      <w:rPr>
        <w:rFonts w:cs="Arial" w:ascii="Arial" w:hAnsi="Arial"/>
        <w:sz w:val="18"/>
      </w:rPr>
      <w:t xml:space="preserve"> Kobras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4360</wp:posOffset>
              </wp:positionH>
              <wp:positionV relativeFrom="page">
                <wp:posOffset>9678035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2.05pt;mso-position-vertical-relative:page;margin-left:54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</w:tabs>
      <w:rPr/>
    </w:pPr>
    <w:r>
      <w:rPr>
        <w:rFonts w:cs="Arial" w:ascii="Arial" w:hAnsi="Arial"/>
        <w:sz w:val="18"/>
      </w:rPr>
      <w:t xml:space="preserve">Riia 35, Tartu linn </w:t>
      <w:tab/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Swedbank EE192200221005103752</w: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7879" w:leader="none"/>
      </w:tabs>
      <w:rPr/>
    </w:pPr>
    <w:r>
      <w:rPr>
        <w:rFonts w:cs="Arial" w:ascii="Arial" w:hAnsi="Arial"/>
        <w:sz w:val="18"/>
      </w:rPr>
      <w:t>50410 Tartu linn</w:t>
      <w:tab/>
    </w:r>
    <w:hyperlink r:id="rId3">
      <w:r>
        <w:rPr>
          <w:rStyle w:val="InternetLink"/>
          <w:rFonts w:cs="Arial" w:ascii="Arial" w:hAnsi="Arial"/>
          <w:color w:val="000000"/>
          <w:sz w:val="18"/>
          <w:u w:val="none"/>
        </w:rPr>
        <w:t>www.kobras.ee</w:t>
      </w:r>
    </w:hyperlink>
    <w:r>
      <w:rPr>
        <w:rFonts w:cs="Arial" w:ascii="Arial" w:hAnsi="Arial"/>
        <w:sz w:val="18"/>
      </w:rPr>
      <w:t xml:space="preserve"> </w:t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Lahendamatamainimine1">
    <w:name w:val="Lahendamata mainimine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.kivisto@rmk.ee" TargetMode="External"/><Relationship Id="rId3" Type="http://schemas.openxmlformats.org/officeDocument/2006/relationships/hyperlink" Target="mailto:kobras@kobras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<Relationship Id="rId3" Type="http://schemas.openxmlformats.org/officeDocument/2006/relationships/hyperlink" Target="http://www.kobra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03:00Z</dcterms:created>
  <dc:creator>Noeela Kulm</dc:creator>
  <dc:description/>
  <cp:keywords/>
  <dc:language>en-US</dc:language>
  <cp:lastModifiedBy>Terje Nooska</cp:lastModifiedBy>
  <cp:lastPrinted>2019-02-18T15:53:00Z</cp:lastPrinted>
  <dcterms:modified xsi:type="dcterms:W3CDTF">2023-12-27T07:1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